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17644409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14724760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